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1.01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3083 </w:t>
      </w:r>
      <w:r>
        <w:rPr>
          <w:sz w:val="32"/>
          <w:szCs w:val="28"/>
        </w:rPr>
        <w:t xml:space="preserve">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Оказание услуг по погрузке, разгрузке имущества и оборудования Банка, в том числе тяжеловесного (банкоматы, инфокиоски, сейфы, электронные кассиры и другие тяжеловесные и крупногабаритные грузы (более 500 кг) в городе Минске и Минской области».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24 янва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1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1-21T06:24:00Z</dcterms:modified>
  <cp:revision>75</cp:revision>
  <dc:subject/>
  <dc:title>~b ДАТА</dc:title>
</cp:coreProperties>
</file>